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80977931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440524709"/>
      <w:bookmarkStart w:id="9" w:name="__Fieldmark__0_244052470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440524709"/>
      <w:bookmarkStart w:id="11" w:name="__Fieldmark__1_244052470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440524709"/>
      <w:bookmarkStart w:id="13" w:name="__Fieldmark__2_244052470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440524709"/>
      <w:bookmarkStart w:id="15" w:name="__Fieldmark__3_244052470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440524709"/>
            <w:bookmarkStart w:id="17" w:name="__Fieldmark__4_2440524709"/>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440524709"/>
            <w:bookmarkStart w:id="19" w:name="__Fieldmark__5_2440524709"/>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440524709"/>
            <w:bookmarkStart w:id="21" w:name="__Fieldmark__6_2440524709"/>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440524709"/>
            <w:bookmarkStart w:id="23" w:name="__Fieldmark__7_2440524709"/>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440524709"/>
            <w:bookmarkStart w:id="25" w:name="__Fieldmark__8_2440524709"/>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440524709"/>
      <w:bookmarkStart w:id="27" w:name="__Fieldmark__9_2440524709"/>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440524709"/>
      <w:bookmarkStart w:id="29" w:name="__Fieldmark__10_2440524709"/>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440524709"/>
            <w:bookmarkStart w:id="31" w:name="__Fieldmark__11_244052470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440524709"/>
            <w:bookmarkStart w:id="33" w:name="__Fieldmark__12_244052470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440524709"/>
            <w:bookmarkStart w:id="35" w:name="__Fieldmark__13_244052470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440524709"/>
            <w:bookmarkStart w:id="37" w:name="__Fieldmark__14_244052470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440524709"/>
            <w:bookmarkStart w:id="39" w:name="__Fieldmark__15_244052470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440524709"/>
            <w:bookmarkStart w:id="41" w:name="__Fieldmark__16_244052470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440524709"/>
            <w:bookmarkStart w:id="43" w:name="__Fieldmark__17_244052470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440524709"/>
            <w:bookmarkStart w:id="45" w:name="__Fieldmark__18_244052470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440524709"/>
            <w:bookmarkStart w:id="47" w:name="__Fieldmark__19_244052470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440524709"/>
            <w:bookmarkStart w:id="49" w:name="__Fieldmark__20_244052470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440524709"/>
            <w:bookmarkStart w:id="51" w:name="__Fieldmark__21_244052470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440524709"/>
            <w:bookmarkStart w:id="53" w:name="__Fieldmark__22_244052470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2440524709"/>
            <w:bookmarkStart w:id="55" w:name="__Fieldmark__23_2440524709"/>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440524709"/>
            <w:bookmarkStart w:id="57" w:name="__Fieldmark__24_244052470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440524709"/>
            <w:bookmarkStart w:id="59" w:name="__Fieldmark__25_244052470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440524709"/>
            <w:bookmarkStart w:id="61" w:name="__Fieldmark__26_244052470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440524709"/>
            <w:bookmarkStart w:id="63" w:name="__Fieldmark__27_244052470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440524709"/>
            <w:bookmarkStart w:id="65" w:name="__Fieldmark__28_244052470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440524709"/>
            <w:bookmarkStart w:id="67" w:name="__Fieldmark__29_244052470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440524709"/>
            <w:bookmarkStart w:id="69" w:name="__Fieldmark__30_244052470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440524709"/>
            <w:bookmarkStart w:id="71" w:name="__Fieldmark__31_2440524709"/>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440524709"/>
            <w:bookmarkStart w:id="73" w:name="__Fieldmark__32_244052470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440524709"/>
            <w:bookmarkStart w:id="75" w:name="__Fieldmark__33_244052470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440524709"/>
            <w:bookmarkStart w:id="77" w:name="__Fieldmark__34_244052470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440524709"/>
            <w:bookmarkStart w:id="79" w:name="__Fieldmark__35_244052470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440524709"/>
            <w:bookmarkStart w:id="81" w:name="__Fieldmark__36_244052470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440524709"/>
            <w:bookmarkStart w:id="83" w:name="__Fieldmark__37_244052470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440524709"/>
            <w:bookmarkStart w:id="85" w:name="__Fieldmark__38_244052470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440524709"/>
            <w:bookmarkStart w:id="87" w:name="__Fieldmark__39_244052470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440524709"/>
            <w:bookmarkStart w:id="89" w:name="__Fieldmark__40_244052470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440524709"/>
            <w:bookmarkStart w:id="91" w:name="__Fieldmark__41_244052470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440524709"/>
            <w:bookmarkStart w:id="93" w:name="__Fieldmark__42_244052470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440524709"/>
            <w:bookmarkStart w:id="95" w:name="__Fieldmark__43_244052470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440524709"/>
            <w:bookmarkStart w:id="97" w:name="__Fieldmark__44_244052470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440524709"/>
            <w:bookmarkStart w:id="99" w:name="__Fieldmark__45_244052470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440524709"/>
            <w:bookmarkStart w:id="101" w:name="__Fieldmark__46_244052470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440524709"/>
            <w:bookmarkStart w:id="103" w:name="__Fieldmark__47_244052470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440524709"/>
            <w:bookmarkStart w:id="105" w:name="__Fieldmark__48_244052470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440524709"/>
            <w:bookmarkStart w:id="107" w:name="__Fieldmark__49_244052470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440524709"/>
            <w:bookmarkStart w:id="109" w:name="__Fieldmark__50_244052470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440524709"/>
            <w:bookmarkStart w:id="111" w:name="__Fieldmark__51_244052470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440524709"/>
            <w:bookmarkStart w:id="113" w:name="__Fieldmark__52_244052470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440524709"/>
            <w:bookmarkStart w:id="115" w:name="__Fieldmark__53_244052470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440524709"/>
            <w:bookmarkStart w:id="117" w:name="__Fieldmark__54_244052470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2440524709"/>
      <w:bookmarkStart w:id="119" w:name="__Fieldmark__55_2440524709"/>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2440524709"/>
      <w:bookmarkStart w:id="121" w:name="__Fieldmark__56_2440524709"/>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2440524709"/>
      <w:bookmarkStart w:id="123" w:name="__Fieldmark__57_2440524709"/>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2440524709"/>
      <w:bookmarkStart w:id="125" w:name="__Fieldmark__58_2440524709"/>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2440524709"/>
      <w:bookmarkStart w:id="127" w:name="__Fieldmark__59_2440524709"/>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2440524709"/>
      <w:bookmarkStart w:id="129" w:name="__Fieldmark__60_2440524709"/>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2440524709"/>
      <w:bookmarkStart w:id="131" w:name="__Fieldmark__61_2440524709"/>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440524709"/>
      <w:bookmarkStart w:id="133" w:name="__Fieldmark__62_2440524709"/>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440524709"/>
      <w:bookmarkStart w:id="135" w:name="__Fieldmark__63_2440524709"/>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440524709"/>
      <w:bookmarkStart w:id="137" w:name="__Fieldmark__64_2440524709"/>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440524709"/>
      <w:bookmarkStart w:id="139" w:name="__Fieldmark__65_2440524709"/>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440524709"/>
      <w:bookmarkStart w:id="141" w:name="__Fieldmark__66_2440524709"/>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440524709"/>
      <w:bookmarkStart w:id="143" w:name="__Fieldmark__67_244052470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440524709"/>
      <w:bookmarkStart w:id="145" w:name="__Fieldmark__68_244052470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440524709"/>
      <w:bookmarkStart w:id="147" w:name="__Fieldmark__69_244052470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2440524709"/>
      <w:bookmarkStart w:id="149" w:name="__Fieldmark__70_2440524709"/>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2440524709"/>
      <w:bookmarkStart w:id="151" w:name="__Fieldmark__71_2440524709"/>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65897229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123276340"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115147844"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